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ոգելից և ալկոհոլային խմիչքների և (կամ) ծխախոտի արտադրանք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Ծառայությունը տրամադրվում է համայնքի վարչական տարածքում գործող առևտրի օբյեկտներում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ոգելից և ալկոհոլային խմիչքների և (կամ) ծխախոտի արտադրանքի վաճառք իրականացնելու համար տնտեսվարող սուբյեկտներին թույլտվություն տալու 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94689763"/>
            <w:bookmarkStart w:id="1" w:name="__Fieldmark__0_994689763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94689763"/>
            <w:bookmarkStart w:id="3" w:name="__Fieldmark__1_994689763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4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Վճարվում է համայնքի ավագանու ........................թ. N ....-Ն 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1"/>
                <w:lang w:val="hy-AM"/>
              </w:rPr>
              <w:t>......................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յտը ներկայացվում է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մայնքապետարանի աշխատակազմի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2228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ծառայության տրամադրումը գրավոր </w:t>
            </w:r>
            <w:r>
              <w:rPr>
                <w:rFonts w:cs="Courier New" w:ascii="Courier New" w:hAnsi="Courier New"/>
                <w:color w:val="000000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երժվում է հայտի մուտքագրման օրվանից երկու օրվա ընթաց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եղական տուրքի վճարումը հաստատող անդորրագիրը ստանալուց հետո 3 օրացուցային օրվա ընթացքում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Հ կառավարության 2007թ-ի հուլիսի 19-ի «Ոգելից խմիչքների և (կամ) ծխախոտի արտադրանքի վաճառքի, իսկ հանրային սննդի օբյեկտներում` ոգելից խմիչքների և (կամ) ծխախոտի արտադրանքի իրացման թույլտվություն տալու կարգը սահմանելու մասին» N 843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Համայնքի ավագանու որոշում (տեղական տուրքերի </w:t>
            </w:r>
            <w:r>
              <w:rPr>
                <w:rFonts w:cs="Sylfaen" w:ascii="GHEA Grapalat" w:hAnsi="GHEA Grapalat"/>
                <w:sz w:val="20"/>
                <w:szCs w:val="21"/>
                <w:lang w:val="hy-AM"/>
              </w:rPr>
              <w:t xml:space="preserve"> դրույքաչափերը 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վերջնական արդյունքը հայտատուն ստանում է անձամբ (կամ  նրա կողմից լիազորված անձի միջոցով)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Ուսումնական հաստատություններում, մանկական և բուժկանխարգելիչ կազմակերպություններում գործող առևտրի օբյեկտներում ալկոհոլային խմիչքների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և (կամ) ծխախոտ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ճառք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Normal"/>
              <w:spacing w:lineRule="exact" w:line="240" w:before="0" w:after="0"/>
              <w:ind w:left="317" w:hanging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hy-AM" w:eastAsia="en-US"/>
              </w:rPr>
              <w:t>Վերադասության կարգով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 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</w:t>
            </w:r>
            <w:r>
              <w:rPr>
                <w:rFonts w:cs="Sylfaen" w:ascii="GHEA Grapalat" w:hAnsi="GHEA Grapalat"/>
                <w:lang w:val="hy-AM" w:eastAsia="en-US"/>
              </w:rPr>
              <w:t>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Style w:val="StrongEmphasis"/>
          <w:rFonts w:ascii="GHEA Grapalat" w:hAnsi="GHEA Grapalat" w:cs="GHEA Grapalat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Հ Ա Յ Տ</w:t>
      </w: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  <w:lang w:val="hy-AM"/>
        </w:rPr>
        <w:br/>
        <w:br/>
      </w: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ՈԳԵԼԻՑ ԽՄԻՉՔՆԵՐԻ ԵՎ (ԿԱՄ) ԾԽԱԽՈՏԻ ԱՐՏԱԴՐԱՆՔԻ ՎԱՃԱՌՔԻ, ԻՍԿ ՀԱՆՐԱՅԻՆ ՍՆՆԴԻ ՕԲՅԵԿՏՆԵՐՈՒՄ` ՈԳԵԼԻՑ ԽՄԻՉՔՆԵՐԻ ԵՎ (ԿԱՄ) ԾԽԱԽՈՏԻ ԱՐՏԱԴՐԱՆՔԻ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GHEA Grapalat" w:ascii="GHEA Grapalat" w:hAnsi="GHEA Grapalat"/>
          <w:color w:val="000000"/>
          <w:lang w:val="hy-AM"/>
        </w:rPr>
        <w:br/>
        <w:t>1. Իրավաբանական անձի (կազմակերպության) անվանումը և կազմակերպաիրավական ձևը կամ անհատ ձեռնարկատիրոջ անունը, ազգանունը, հարկ վճարողի հաշվառման համար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կամ իրացման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cs="GHEA Grapalat" w:ascii="GHEA Grapalat" w:hAnsi="GHEA Grapalat"/>
          <w:color w:val="000000"/>
          <w:lang w:val="hy-AM"/>
        </w:rPr>
        <w:t>Ներկայացված տեղեկությունների իսկությունը հաստատում եմ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(կազմակերպության պատասխանատու անձի անունը, հայրանունը, ազգանունը կամ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անհատ ձեռնարկատիրոջ անունը, ազգանունը)</w:t>
        <w:tab/>
      </w:r>
      <w:r>
        <w:rPr>
          <w:rFonts w:cs="GHEA Grapalat" w:ascii="GHEA Grapalat" w:hAnsi="GHEA Grapalat"/>
          <w:color w:val="000000"/>
          <w:lang w:val="hy-AM"/>
        </w:rPr>
        <w:br/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cs="Arial Unicode" w:ascii="GHEA Grapalat" w:hAnsi="GHEA Grapalat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.Տ.</w:t>
      </w:r>
    </w:p>
    <w:p>
      <w:pPr>
        <w:pStyle w:val="Normal"/>
        <w:shd w:fill="FFFFFF" w:val="clear"/>
        <w:spacing w:lineRule="auto" w:line="240" w:before="0" w:after="240"/>
        <w:ind w:firstLine="750"/>
        <w:jc w:val="both"/>
        <w:rPr>
          <w:rFonts w:ascii="GHEA Grapalat" w:hAnsi="GHEA Grapalat" w:cs="GHEA Grapalat"/>
          <w:color w:val="000000"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u w:val="single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    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(ստորագրություն)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</w:t>
      </w:r>
    </w:p>
    <w:sectPr>
      <w:type w:val="nextPage"/>
      <w:pgSz w:w="11906" w:h="16838"/>
      <w:pgMar w:left="720" w:right="72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